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738505" cy="92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24130</wp:posOffset>
                </wp:positionV>
                <wp:extent cx="138303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IG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26.45pt;mso-wrap-distance-left:9.05pt;mso-wrap-distance-right:9.05pt;mso-wrap-distance-top:0pt;mso-wrap-distance-bottom:0pt;margin-top:1.9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IG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</w:r>
    </w:p>
    <w:p>
      <w:pPr>
        <w:pStyle w:val="Didascalia"/>
        <w:ind w:left="284" w:right="425" w:hanging="0"/>
        <w:rPr/>
      </w:pPr>
      <w:r>
        <w:rPr/>
        <w:t>COMUNE DI VILLA LAGARINA</w:t>
      </w:r>
    </w:p>
    <w:p>
      <w:pPr>
        <w:pStyle w:val="Heading1"/>
        <w:spacing w:before="60" w:after="0"/>
        <w:ind w:left="284" w:right="425" w:hanging="0"/>
        <w:rPr>
          <w:i w:val="false"/>
          <w:i w:val="false"/>
        </w:rPr>
      </w:pPr>
      <w:r>
        <w:rPr>
          <w:i w:val="false"/>
        </w:rPr>
        <w:t>Provincia di Trento</w:t>
      </w:r>
    </w:p>
    <w:p>
      <w:pPr>
        <w:pStyle w:val="Normal"/>
        <w:spacing w:before="60" w:after="0"/>
        <w:ind w:left="284" w:right="425" w:hanging="0"/>
        <w:jc w:val="center"/>
        <w:rPr>
          <w:rFonts w:ascii="CenturionOld;Courier New" w:hAnsi="CenturionOld;Courier New" w:cs="CenturionOld;Courier New"/>
          <w:sz w:val="10"/>
        </w:rPr>
      </w:pPr>
      <w:r>
        <w:rPr>
          <w:rFonts w:cs="CenturionOld;Courier New" w:ascii="CenturionOld;Courier New" w:hAnsi="CenturionOld;Courier New"/>
          <w:sz w:val="10"/>
        </w:rPr>
        <w:t>_________________</w:t>
      </w:r>
    </w:p>
    <w:p>
      <w:pPr>
        <w:pStyle w:val="Normal"/>
        <w:ind w:left="284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Verbale di deliberazione N. 4 del 21-01-2020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del GIUNTA COMUNALE</w:t>
      </w:r>
    </w:p>
    <w:p>
      <w:pPr>
        <w:pStyle w:val="Normal"/>
        <w:ind w:left="284" w:right="425" w:hanging="0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ind w:left="284" w:right="425" w:hanging="0"/>
        <w:rPr>
          <w:rFonts w:ascii="Bodoni;Times New Roman" w:hAnsi="Bodoni;Times New Roman" w:cs="Bodoni;Times New Roman"/>
          <w:b/>
          <w:b/>
          <w:sz w:val="28"/>
        </w:rPr>
      </w:pPr>
      <w:r>
        <w:rPr>
          <w:rFonts w:cs="Bodoni;Times New Roman" w:ascii="Bodoni;Times New Roman" w:hAnsi="Bodoni;Times New Roman"/>
          <w:b/>
          <w:sz w:val="28"/>
        </w:rPr>
      </w:r>
    </w:p>
    <w:p>
      <w:pPr>
        <w:pStyle w:val="Normal"/>
        <w:spacing w:lineRule="atLeast" w:line="360"/>
        <w:ind w:left="1701" w:hanging="1418"/>
        <w:jc w:val="both"/>
        <w:rPr/>
      </w:pPr>
      <w:r>
        <w:rPr>
          <w:rFonts w:cs="Bodoni;Times New Roman" w:ascii="Bodoni;Times New Roman" w:hAnsi="Bodoni;Times New Roman"/>
          <w:b/>
          <w:i/>
        </w:rPr>
        <w:t>OGGETTO:  </w:t>
      </w:r>
      <w:r>
        <w:rPr>
          <w:rFonts w:cs="Bodoni;Times New Roman" w:ascii="Bodoni;Times New Roman" w:hAnsi="Bodoni;Times New Roman"/>
          <w:i/>
        </w:rPr>
        <w:t>Attribuzione indennità di Posizione Organizzativa per l’anno 2020 ai Capi Servizio: 1) Servizio Finanziario Sovracomunale, 2) Cantiere e Patrimonio.</w:t>
      </w:r>
      <w:r>
        <w:rPr>
          <w:rFonts w:cs="Bodoni;Times New Roman" w:ascii="Bodoni;Times New Roman" w:hAnsi="Bodoni;Times New Roman"/>
          <w:b/>
          <w:i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9639" w:leader="none"/>
        </w:tabs>
        <w:spacing w:lineRule="atLeast" w:line="240" w:before="120" w:after="0"/>
        <w:ind w:left="284" w:hanging="0"/>
        <w:jc w:val="both"/>
        <w:rPr>
          <w:rFonts w:ascii="Bodoni;Times New Roman" w:hAnsi="Bodoni;Times New Roman" w:cs="Bodoni;Times New Roman"/>
          <w:b/>
          <w:b/>
          <w:i/>
          <w:i/>
        </w:rPr>
      </w:pPr>
      <w:r>
        <w:rPr>
          <w:rFonts w:cs="Bodoni;Times New Roman" w:ascii="Bodoni;Times New Roman" w:hAnsi="Bodoni;Times New Roman"/>
          <w:b/>
          <w:i/>
        </w:rPr>
      </w:r>
    </w:p>
    <w:p>
      <w:pPr>
        <w:pStyle w:val="Normal"/>
        <w:ind w:left="284" w:right="142" w:hanging="0"/>
        <w:jc w:val="both"/>
        <w:rPr/>
      </w:pPr>
      <w:r>
        <w:rPr/>
        <w:t xml:space="preserve">L’anno </w:t>
      </w:r>
      <w:r>
        <w:rPr>
          <w:b/>
        </w:rPr>
        <w:t>Duemilaventi</w:t>
      </w:r>
      <w:r>
        <w:rPr/>
        <w:t xml:space="preserve"> addi </w:t>
      </w:r>
      <w:r>
        <w:rPr>
          <w:b/>
        </w:rPr>
        <w:t>Ventuno</w:t>
      </w:r>
      <w:r>
        <w:rPr/>
        <w:t xml:space="preserve"> del mese di </w:t>
      </w:r>
      <w:r>
        <w:rPr>
          <w:b/>
        </w:rPr>
        <w:t>Gennaio</w:t>
      </w:r>
      <w:r>
        <w:rPr/>
        <w:t xml:space="preserve"> alle ore </w:t>
      </w:r>
      <w:r>
        <w:rPr>
          <w:b/>
        </w:rPr>
        <w:t>08:00</w:t>
      </w:r>
      <w:r>
        <w:rPr/>
        <w:t xml:space="preserve"> nella sala riunioni, a seguito di regolari avvisi recapitati a termine di legge si è convocato la Giunta Comunale.</w:t>
      </w:r>
    </w:p>
    <w:p>
      <w:pPr>
        <w:pStyle w:val="Normal"/>
        <w:ind w:left="284" w:right="142" w:hanging="0"/>
        <w:jc w:val="both"/>
        <w:rPr/>
      </w:pPr>
      <w:r>
        <w:rPr/>
        <w:t>Presenti i Signori: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578"/>
        <w:gridCol w:w="782"/>
        <w:gridCol w:w="705"/>
        <w:gridCol w:w="2277"/>
        <w:gridCol w:w="578"/>
        <w:gridCol w:w="782"/>
        <w:gridCol w:w="705"/>
      </w:tblGrid>
      <w:tr>
        <w:trPr/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BARONI ROMINA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VENDER MARCO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ZANDONAI FLAVIO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MIORANDI ANDRE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GIORDANI SERENA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567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left="284" w:right="142" w:hanging="0"/>
        <w:jc w:val="both"/>
        <w:rPr/>
      </w:pPr>
      <w:r>
        <w:rPr/>
        <w:t>Assiste il Segretario Comunale Reggente sig.ra LA SPINA GIUSI ANTONELLA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Riconosciuto legale il numero degli intervenuti, la sig.ra</w:t>
      </w:r>
    </w:p>
    <w:p>
      <w:pPr>
        <w:pStyle w:val="Normal"/>
        <w:spacing w:before="240" w:after="120"/>
        <w:ind w:left="284" w:right="142" w:hanging="0"/>
        <w:jc w:val="center"/>
        <w:rPr/>
      </w:pPr>
      <w:r>
        <w:rPr/>
        <w:t>BARONI ROMINA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Nella sua qualità di Sindaca, assume la presidenza e dichiara aperta la seduta per la trattazione dell’oggetto suindicato.</w:t>
      </w:r>
    </w:p>
    <w:p>
      <w:pPr>
        <w:pStyle w:val="Normal"/>
        <w:pBdr>
          <w:top w:val="double" w:sz="6" w:space="1" w:color="000000"/>
        </w:pBdr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VERBALE DI DELIBERAZIONE N. 4 DELLA GIUNTA COMUNALE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418" w:hanging="1418"/>
        <w:jc w:val="both"/>
        <w:rPr>
          <w:b/>
          <w:b/>
          <w:lang w:eastAsia="ar-SA"/>
        </w:rPr>
      </w:pPr>
      <w:r>
        <w:rPr>
          <w:b/>
        </w:rPr>
        <w:t>OGGETTO:</w:t>
        <w:tab/>
        <w:t>Attribuzione indennità di Posizione Organizzativa per l’anno 2020 ai Capi Servizio: 1) Servizio Finanziario Sovracomunale, 2) Cantiere e Patrimoni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jc w:val="both"/>
        <w:textAlignment w:val="baseline"/>
        <w:rPr>
          <w:lang w:eastAsia="ar-SA"/>
        </w:rPr>
      </w:pPr>
      <w:r>
        <w:rPr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/>
      </w:pPr>
      <w:r>
        <w:rPr/>
        <w:t>Premesso che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rPr/>
      </w:pPr>
      <w:r>
        <w:rPr/>
        <w:t>-</w:t>
        <w:tab/>
        <w:t>con Accordo di settore per l’area non dirigenziale dei Comuni, sottoscritto il 21 dicembre 2001, sono state stabilite – tra l’altro – le modalità di attribuzione delle responsabilità gestionali, correlando ad esse, quale cardine del nuovo sistema delle competenze e della struttura organizzativa degli uffici, alcune voci stipendiali variabili quali la retribuzione di posizione e di risultato (di cui all’articolo 28 dell’accordo di settore del 21 dicembre 2001), l’indennità per area direttiva (articoli 14 e 15) e l’indennità per particolari attività (articolo 16);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rPr/>
      </w:pPr>
      <w:r>
        <w:rPr/>
        <w:t>-</w:t>
        <w:tab/>
        <w:t>il nuovo regolamento di organizzazione del Comune di Villa Lagarina, ha confermato alcune disposizioni che disciplinano l’attribuzione delle Posizioni Organizzative (P.O.), la nomina dei Capi Servizio e dei Capi Ufficio ed il sistema delle competenze per l’attribuzione delle indennità, già in essere quali allegati al previgente R.O.P.D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76" w:before="0" w:after="200"/>
        <w:ind w:left="0" w:hanging="0"/>
        <w:jc w:val="both"/>
        <w:rPr/>
      </w:pPr>
      <w:r>
        <w:rPr/>
        <w:t>il titolo IV dell’accordo di settore dell’area non dirigenziale del comparto autonomie locali su indennità e produttività sottoscritto in data 08/02/2011 ha disciplinato le modalità di conferimento delle posizioni organizzative. In particolare:</w:t>
      </w:r>
    </w:p>
    <w:p>
      <w:pPr>
        <w:pStyle w:val="Normal"/>
        <w:tabs>
          <w:tab w:val="clear" w:pos="709"/>
          <w:tab w:val="left" w:pos="708" w:leader="none"/>
        </w:tabs>
        <w:overflowPunct w:val="false"/>
        <w:autoSpaceDE w:val="false"/>
        <w:jc w:val="both"/>
        <w:rPr/>
      </w:pPr>
      <w:r>
        <w:rPr>
          <w:i/>
          <w:iCs/>
        </w:rPr>
        <w:t>“</w:t>
      </w:r>
      <w:r>
        <w:rPr>
          <w:i/>
          <w:iCs/>
        </w:rPr>
        <w:t>1. Le posizioni organizzative sono preventivamente individuate dall’Amministrazione nel rispetto di quanto previsto dagli articoli</w:t>
      </w:r>
      <w:r>
        <w:rPr>
          <w:bCs/>
          <w:i/>
          <w:iCs/>
        </w:rPr>
        <w:t xml:space="preserve"> 129 e 130 del CCPL 20 ottobre 2003 e s.m. e con le modalità e i limiti indicati nell’allegata tabella D. Con specifico provvedimento le Amministrazioni dovrann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rPr>
          <w:bCs/>
          <w:i/>
          <w:i/>
          <w:iCs/>
        </w:rPr>
      </w:pPr>
      <w:r>
        <w:rPr>
          <w:bCs/>
          <w:i/>
          <w:iCs/>
        </w:rPr>
        <w:t>individuare il numero di posizioni che intendono attivare per l’anno di riferimento entro i limiti di cui al comma 1 e le relative risors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bCs/>
          <w:i/>
          <w:iCs/>
        </w:rPr>
        <w:t>graduare le stesse in funzione dell’impegno richiesto e delle responsabilità connesse a ciascun ruol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rPr>
          <w:bCs/>
          <w:i/>
          <w:i/>
          <w:iCs/>
        </w:rPr>
      </w:pPr>
      <w:r>
        <w:rPr>
          <w:bCs/>
          <w:i/>
          <w:iCs/>
        </w:rPr>
        <w:t>individuare l’ammontare delle indennità attribuite alle singole posizion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overflowPunct w:val="false"/>
        <w:autoSpaceDE w:val="false"/>
        <w:spacing w:before="0" w:after="200"/>
        <w:ind w:left="284" w:hanging="284"/>
        <w:jc w:val="both"/>
        <w:rPr>
          <w:bCs/>
          <w:i/>
          <w:i/>
          <w:iCs/>
        </w:rPr>
      </w:pPr>
      <w:r>
        <w:rPr>
          <w:bCs/>
          <w:i/>
          <w:iCs/>
        </w:rPr>
        <w:t>fissare gli obiettivi da raggiungere in funzione della liquidazione delle indennità connesse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i/>
          <w:iCs/>
        </w:rPr>
        <w:t>2. L’incarico di posizione organizzativa è conferito con atto scritto e motivato per un periodo massimo non superiore a cinque anni, ed è sottoposto a verifica annuale. Analoga verifica viene effettuata all’inizio di ciascun mandato consiliare. Per il conferimento degli incarichi le Amministrazioni tengono conto – rispetto alle funzioni ed attività da svolgere – della natura e caratteristica dei programmi da realizzare, dei requisiti culturali posseduti, delle attitudini, delle capacità professionali e dell’esperienza acquisita dal personale inquadrato nella nel livello evoluto della categoria C e nella categoria D. (…)”.</w:t>
      </w:r>
    </w:p>
    <w:p>
      <w:pPr>
        <w:pStyle w:val="Normal"/>
        <w:overflowPunct w:val="false"/>
        <w:autoSpaceDE w:val="false"/>
        <w:ind w:firstLine="113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overflowPunct w:val="false"/>
        <w:autoSpaceDE w:val="false"/>
        <w:ind w:firstLine="1134"/>
        <w:jc w:val="both"/>
        <w:rPr>
          <w:bCs/>
          <w:lang w:eastAsia="ar-SA"/>
        </w:rPr>
      </w:pPr>
      <w:r>
        <w:rPr>
          <w:bCs/>
        </w:rPr>
        <w:t>L’attuale struttura organizzativa del Comune di Villa Lagarina, come rivisitata con deliberazione giuntale n. 7 dd. 23/01/2012, prevede la suddivisione del personale in macroaree denominate “Servizi”: Servizio Segreteria e Affari Generali, Servizio Ragioneria e Finanze, Servizio Demografico, Attività socioeconomiche e culturali, Cantiere Comunale con connesso Patrimonio e Lavori Pubblici, Servizio Tecnic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overflowPunct w:val="false"/>
        <w:autoSpaceDE w:val="false"/>
        <w:ind w:firstLine="1134"/>
        <w:jc w:val="both"/>
        <w:rPr/>
      </w:pPr>
      <w:r>
        <w:rPr>
          <w:bCs/>
        </w:rPr>
        <w:t>L’attuale assetto di Organizzazione, in ordine alla individuazione delle P.O. prevede, tra l’altro ch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>
          <w:bCs/>
        </w:rPr>
        <w:t>Il Caposervizio è nominato, a tempo determinato, con decreto del Sindaco, dopo l’acquisizione del parere del Segretario Comunale tra i dipendenti di categoria non inferiore al “C evoluto”, anche inquadrati in posizione non apicale, in possesso dei requisiti per l’accesso alla categoria stess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>
          <w:bCs/>
        </w:rPr>
        <w:t>Il Sindaco, con proprio decreto, può attribuire temporaneamente ai Capiservizio che non possiedano la qualifica dirigenziale, la posizione organizzativa (P.O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>
          <w:bCs/>
        </w:rPr>
      </w:pPr>
      <w:r>
        <w:rPr>
          <w:bCs/>
        </w:rPr>
        <w:t>Le posizioni organizzative sono preventivamente individuate con deliberazioni della Giunta comunale. Si applicano in materia le specifiche norme stabilite dagli accordi sindacali di settor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>
          <w:bCs/>
        </w:rPr>
        <w:t>La Giunta comunale determina l’indennità spettante al Caposervizio, secondo quanto stabilito dalle norme contrattuali in materia, acquisite le valutazioni di cui agli articoli 16 e 17 dell’accordo di settore dd. 08.02.201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>
          <w:bCs/>
        </w:rPr>
        <w:t>L’affidamento dell’incarico e l’eventuale attribuzione della posizione organizzativa tiene conto delle responsabilità connesse alla posizione, della complessità, del carico di lavoro, delle risorse umane e finanziarie assegnate e gestite.</w:t>
      </w:r>
    </w:p>
    <w:p>
      <w:pPr>
        <w:pStyle w:val="Normal"/>
        <w:overflowPunct w:val="false"/>
        <w:autoSpaceDE w:val="false"/>
        <w:ind w:firstLine="1134"/>
        <w:jc w:val="both"/>
        <w:rPr/>
      </w:pPr>
      <w:r>
        <w:rPr>
          <w:bCs/>
        </w:rPr>
        <w:t>Sulla base dell’organizzazione sopra descritta, valutato attentamente il nuovo organigramma, le competenze/responsabilità assegnate alle diverse figure apicali e i conseguenti carichi di lavoro e non ultima la dimensione della struttura amministrativa comunale la Giunta ritiene di individuare, per l’anno 2020, n. 2 (due) posizioni di lavoro cui riconoscere la Posizione Organizzativa, segnatamente identificate nel:</w:t>
      </w:r>
    </w:p>
    <w:p>
      <w:pPr>
        <w:pStyle w:val="Normal"/>
        <w:overflowPunct w:val="false"/>
        <w:autoSpaceDE w:val="false"/>
        <w:ind w:firstLine="1134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284" w:hanging="0"/>
        <w:jc w:val="both"/>
        <w:rPr>
          <w:bCs/>
          <w:lang w:eastAsia="ar-SA"/>
        </w:rPr>
      </w:pPr>
      <w:r>
        <w:rPr>
          <w:bCs/>
        </w:rPr>
        <w:t>Capo Servizio Servizio Ragioneria-Tributi-Commercio e Personale (parte economica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284" w:hanging="0"/>
        <w:jc w:val="both"/>
        <w:rPr>
          <w:bCs/>
          <w:lang w:eastAsia="ar-SA"/>
        </w:rPr>
      </w:pPr>
      <w:r>
        <w:rPr>
          <w:bCs/>
        </w:rPr>
        <w:t>Capo Servizio Cantiere e Patrimonio;</w:t>
      </w:r>
    </w:p>
    <w:p>
      <w:pPr>
        <w:pStyle w:val="Normal"/>
        <w:overflowPunct w:val="false"/>
        <w:autoSpaceDE w:val="false"/>
        <w:ind w:firstLine="1134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Indent"/>
        <w:rPr>
          <w:lang w:eastAsia="ar-SA"/>
        </w:rPr>
      </w:pPr>
      <w:r>
        <w:rPr/>
        <w:t>Dato atto che l’indennità è quantificata dalla Giunta comunale, distinguendo l’importo di posizione organizzativa dall’indennità connessa ai risultati raggiunti e tenuto conto di alcuni parametri di riferimento in relazione alla diverse responsabilità, alle attribuzioni ed alle risorse (finanziarie, strumentali ed umane) assegnate al Servizio, collocazione nella struttura, complessità organizzativa; responsabilità gestionale, procedimenti di competenza, necessità di aggiornamento, etc..</w:t>
      </w:r>
    </w:p>
    <w:p>
      <w:pPr>
        <w:pStyle w:val="Normal"/>
        <w:overflowPunct w:val="false"/>
        <w:autoSpaceDE w:val="false"/>
        <w:ind w:firstLine="113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false"/>
        <w:autoSpaceDE w:val="false"/>
        <w:ind w:firstLine="1134"/>
        <w:jc w:val="both"/>
        <w:rPr>
          <w:bCs/>
          <w:lang w:eastAsia="ar-SA"/>
        </w:rPr>
      </w:pPr>
      <w:r>
        <w:rPr>
          <w:bCs/>
        </w:rPr>
        <w:t>Ricordato che all’indennità di posizione organizzativa andrà inoltre sommata, a fine esercizio, l’indennità di risultato, sulla base della valutazione dei risultati raggiunti nel corso dell’anno di riferimento e dei comportamenti dei funzionari assegnatari nella misura massima del 20% della indennità di posizione assegnata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overflowPunct w:val="false"/>
        <w:autoSpaceDE w:val="false"/>
        <w:ind w:firstLine="1134"/>
        <w:jc w:val="both"/>
        <w:rPr/>
      </w:pPr>
      <w:r>
        <w:rPr>
          <w:bCs/>
        </w:rPr>
        <w:t>Il Contratto Collettivo di Lavoro, così come modificato dagli articoli 16 e 17 dell’accordo di settore dell’area non dirigenziale del comparto autonomie locali su indennità e produttività di comuni e loro forme associative sottoscritto in data 08/02/2011 prevede che l’importo massimo dell’indennità sia stabilito in Euro 16.000,00.=/anno. Stante quanto sopra, si ritiene di stabilire i seguenti importi relativamente alle Posizioni Organizzative dei Capi Servizio delle seguenti strutture: Servizio Ragioneria-Tributi-Commercio-Personale (parte economica) € 11.000,00.=, Cantiere e Patrimonio € 8.700,00.=.</w:t>
      </w:r>
    </w:p>
    <w:p>
      <w:pPr>
        <w:pStyle w:val="Normal"/>
        <w:overflowPunct w:val="false"/>
        <w:autoSpaceDE w:val="false"/>
        <w:jc w:val="both"/>
        <w:rPr>
          <w:bCs/>
          <w:lang w:eastAsia="ar-SA"/>
        </w:rPr>
      </w:pPr>
      <w:r>
        <w:rPr>
          <w:bCs/>
        </w:rPr>
        <w:t>Si da atto che alle posizioni così individuate è da aggiungersi la tredicesima.</w:t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lang w:eastAsia="ar-SA"/>
        </w:rPr>
      </w:pPr>
      <w:r>
        <w:rPr>
          <w:b/>
        </w:rPr>
        <w:t>LA GIUNTA COMUNALE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Preso atto della proposta di cui sopra, in ordine alle indennità in parola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Ritenuto, per quanto detto, di attribuire l’indennità di P.O. ai Capiservizio Contabilità-Tributi-Commercio-Personale (parte economica), Cantiere e Patrimonio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Ritenuto di determinare l’indennità di P.O. nella misura di annui lordi € 11.000,00.= più oneri riflessi e tredicesima per l’area contabile, € 8.700,00.= più oneri riflessi e tredicesima per l’area cantiere e patrimonio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Visto il D.P.Reg. 01/02/05 n° 2/L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Visto lo Statuto Comunale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Visti gli accordi sindacali vigenti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/>
      </w:pPr>
      <w:r>
        <w:rPr/>
        <w:t>Vista la disponibilità di bilancio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sz w:val="28"/>
        </w:rPr>
      </w:pPr>
      <w:r>
        <w:rPr>
          <w:rFonts w:eastAsia="Calibri"/>
          <w:szCs w:val="22"/>
          <w:lang w:eastAsia="en-US"/>
        </w:rPr>
        <w:t>Visti i pareri favorevoli di regolarità tecnico amministrativa e contabile, inclusa la copertura finanziaria, espressi dal Segretario Comunale reggente e dal responsabile del Servizio Finanziario ai sensi degli artt. 185 e 187 C.E.L. approvato con L.R. 2/2018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Osservata l’urgenza di provvedere in merito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1134"/>
        <w:jc w:val="both"/>
        <w:rPr>
          <w:lang w:eastAsia="ar-SA"/>
        </w:rPr>
      </w:pPr>
      <w:r>
        <w:rPr/>
        <w:t>Unanime e palese, sia sul punto che sulla sua immediata esecutività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lang w:eastAsia="ar-SA"/>
        </w:rPr>
      </w:pPr>
      <w:r>
        <w:rPr>
          <w:b/>
        </w:rPr>
        <w:t>D E L I B E R 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attribuire alle due P.O. individuate per l’anno 2020 gli importi annuali seguenti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567" w:hanging="283"/>
        <w:jc w:val="both"/>
        <w:rPr>
          <w:lang w:eastAsia="ar-SA"/>
        </w:rPr>
      </w:pPr>
      <w:r>
        <w:rPr/>
        <w:t>-</w:t>
        <w:tab/>
        <w:t>Euro 11.000,00.= più oneri riflessi e tredicesima per l’area finanziaria-contabile- responsabile sig.xxxxx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200"/>
        <w:ind w:left="568" w:hanging="284"/>
        <w:jc w:val="both"/>
        <w:rPr>
          <w:lang w:eastAsia="ar-SA"/>
        </w:rPr>
      </w:pPr>
      <w:r>
        <w:rPr/>
        <w:t>Euro 8.700,00.= più oneri riflessi e tredicesima per l’area cantiere e patrimonio- responsabile sig. xxxxxx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>
          <w:lang w:eastAsia="ar-SA"/>
        </w:rPr>
      </w:pPr>
      <w:r>
        <w:rPr/>
        <w:t>Di dare atto che, ai sensi dell’articolo 17 dell’Accordo di settore di data 08/02/2011, la retribuzione di posizione e di risultato, nell’importo sopraccitato, assorbe tutte le competenze accessorie e le indennità previste dalla contrattazione collettiva, compreso il lavoro straordinario, ad eccezione di quello prestato per consultazioni elettorali europee, nazionali e regionali e referendarie nazional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ind w:left="284" w:hanging="284"/>
        <w:jc w:val="both"/>
        <w:rPr>
          <w:lang w:eastAsia="ar-SA"/>
        </w:rPr>
      </w:pPr>
      <w:r>
        <w:rPr/>
        <w:t>Di dare atto altresì ch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rPr>
          <w:lang w:eastAsia="ar-SA"/>
        </w:rPr>
      </w:pPr>
      <w:r>
        <w:rPr/>
        <w:t>la retribuzione di posizione è corrisposta mensilmente per tredici mensilit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spacing w:before="0" w:after="200"/>
        <w:ind w:left="568" w:hanging="284"/>
        <w:jc w:val="both"/>
        <w:rPr>
          <w:lang w:eastAsia="ar-SA"/>
        </w:rPr>
      </w:pPr>
      <w:r>
        <w:rPr/>
        <w:t>la retribuzione di posizione costituisce, a fini pensionistici, elemento fisso e continuativo della retribuzione ed è utile ai fini della determinazione dell’indennità premio di fine servizi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>
          <w:lang w:eastAsia="ar-SA"/>
        </w:rPr>
      </w:pPr>
      <w:r>
        <w:rPr/>
        <w:t>Di rinviare a provvedimento segretarile la puntuale individuazione degli obiettivi di risultato da assegnare alle posizioni organizzative individuate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/>
        <w:t>Di rinviare a successivo specifico provvedimento l’attribuzione della retribuzione di risultato, entro il limite massimo del 20% dell’indennità di posizione – a seguito della valutazione dei risultati raggiunti e dell’attività svolta, su proposta del Segretario Comunale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/>
        <w:t>Di dare atto che l’incarico di posizione organizzativa, nei limiti dell’accordo di settore richiamato in premessa, può essere sottoposto a verific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/>
        <w:t>Di imputare la spesa derivante dal presente provvedimento, per l’indennità del responsabile servizio finanziario, alla Missione 01, programma 03, titolo 1, macroaggregato 01 -  capitolo 101 e 172 e per quella riferita al responsabile cantiere e patrimonio, alla Missione 10, programma 05, titolo 1, macroaggregato 01 -  capitolo 5800 e 5831</w:t>
      </w:r>
      <w:r>
        <w:rPr>
          <w:rFonts w:eastAsia="Calibri"/>
        </w:rPr>
        <w:t>del bilancio di previsione 2020-2022, in esercizio provvisori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/>
        <w:t>Di dichiarare la presente deliberazione immediatamente esecutiva ai sensi e per gli effetti dell’art. 183, 4° comma del Codice degli Enti Locali della Regione Autonoma Trentino-Alto Adige, approvato con L.R. 3 maggio 2018, n. 2 e ss.mm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76" w:before="0" w:after="200"/>
        <w:ind w:left="284" w:hanging="284"/>
        <w:jc w:val="both"/>
        <w:rPr/>
      </w:pPr>
      <w:r>
        <w:rPr/>
        <w:t>Di dare evidenza, ai sensi dell’articolo 4 della L.P. 30.11.1992 n. 23, che avverso il presente provvedimento è ammessa, opposizione alla Giunta Comunale, durante il periodo di pubblicazione, da parte di ogni cittadino ai sensi dell’articolo 183 del Codice degli Enti Locali della Regione Autonoma Trentino- Alto Adige, approvato con L.R. 03.05.2018 n. 2, nonché ricorso straordinario al Presidente della Repubblica entro 120 giorni ai sensi dell’articolo 8 del D.P.R. di data 24.11.1971 n. 1199 o, in alternativa, ricorso giurisdizionale avanti al T.R.G.A. di Trento entro 60 giorni ai sensi dell’art. 29 dell’allegato 1 del D.Lgs. di data 02.07.2010 n. 104, da parte di chi abbia un interesse concreto ed attual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/>
      </w:pPr>
      <w:r>
        <w:rPr/>
        <w:t>Data lettura del presente verbale viene approvato e sottoscritto.</w:t>
      </w:r>
    </w:p>
    <w:p>
      <w:pPr>
        <w:pStyle w:val="Normal"/>
        <w:ind w:right="90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820" w:leader="none"/>
          <w:tab w:val="center" w:pos="7938" w:leader="none"/>
        </w:tabs>
        <w:ind w:right="-142" w:hanging="0"/>
        <w:jc w:val="center"/>
        <w:rPr>
          <w:sz w:val="20"/>
        </w:rPr>
      </w:pPr>
      <w:r>
        <w:rPr>
          <w:sz w:val="20"/>
        </w:rPr>
        <w:t xml:space="preserve">La Sindaca </w:t>
        <w:tab/>
        <w:t xml:space="preserve">                                              IL Segretario Reggente</w:t>
      </w:r>
    </w:p>
    <w:p>
      <w:pPr>
        <w:pStyle w:val="Normal"/>
        <w:spacing w:before="0" w:after="240"/>
        <w:ind w:left="709" w:right="-142" w:firstLine="709"/>
        <w:rPr/>
      </w:pPr>
      <w:r>
        <w:rPr/>
        <w:t xml:space="preserve">     </w:t>
      </w:r>
      <w:r>
        <w:rPr/>
        <w:t xml:space="preserve">- BARONI ROMINA -                      </w:t>
        <w:tab/>
        <w:t xml:space="preserve">           - LA SPINA GIUSI ANTONELLA -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RELAZIONE DI PUBBLICAZIO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presente Verbale é pubblicato all’Albo comunale di Villa Lagarina dal giorno 24-01-2020 al 03-02-2020  per  10 giorni consecutivi.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Reggent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>LA SPINA GIUSI ANTONELLA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120"/>
        <w:ind w:left="2836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</w:rPr>
        <w:t>Copia conforme all’originale, in carta libera per uso amministrativo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b/>
        </w:rPr>
        <w:t>Lì, 24-01-2020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 xml:space="preserve">VISTO :      </w:t>
      </w:r>
      <w:r>
        <w:rPr>
          <w:sz w:val="20"/>
        </w:rPr>
        <w:t>IL Segretario Reggente</w:t>
      </w:r>
    </w:p>
    <w:p>
      <w:pPr>
        <w:pStyle w:val="Normal"/>
        <w:tabs>
          <w:tab w:val="clear" w:pos="709"/>
          <w:tab w:val="left" w:pos="5245" w:leader="none"/>
        </w:tabs>
        <w:ind w:left="2836" w:hanging="0"/>
        <w:jc w:val="both"/>
        <w:rPr/>
      </w:pPr>
      <w:r>
        <w:rPr/>
        <w:tab/>
        <w:t>LA SPINA GIUSI ANTONELLA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ERTIFICATO DI  ESEGUIBILITA'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eliberazione resa immediatamente esecutiva ex art. </w:t>
      </w:r>
      <w:r>
        <w:rPr>
          <w:sz w:val="20"/>
          <w:szCs w:val="20"/>
        </w:rPr>
        <w:t>183, comma 4, della L.R. n. 2 di data 3 maggio 2018 “Codice degli enti locali della Regione autonoma Trentino-Alto Adige”.</w:t>
      </w:r>
    </w:p>
    <w:p>
      <w:pPr>
        <w:pStyle w:val="Normal"/>
        <w:tabs>
          <w:tab w:val="clear" w:pos="709"/>
          <w:tab w:val="center" w:pos="7655" w:leader="none"/>
        </w:tabs>
        <w:spacing w:before="60" w:after="0"/>
        <w:rPr>
          <w:sz w:val="20"/>
        </w:rPr>
      </w:pPr>
      <w:r>
        <w:rPr>
          <w:sz w:val="20"/>
        </w:rPr>
        <w:t>lì  21-01-2020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Reggent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>LA SPINA GIUSI ANTON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0" w:hanging="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ionOld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Bodoni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4"/>
        </w:tabs>
        <w:ind w:left="121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4"/>
        </w:tabs>
        <w:ind w:left="157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4"/>
        </w:tabs>
        <w:ind w:left="193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4"/>
        </w:tabs>
        <w:ind w:left="229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4"/>
        </w:tabs>
        <w:ind w:left="265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4"/>
        </w:tabs>
        <w:ind w:left="301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4"/>
        </w:tabs>
        <w:ind w:left="337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4"/>
        </w:tabs>
        <w:ind w:left="373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4"/>
        </w:tabs>
        <w:ind w:left="409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ionOld;Courier New" w:hAnsi="CenturionOld;Courier New" w:cs="CenturionOld;Courier New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left="851" w:right="567" w:hanging="0"/>
      <w:jc w:val="center"/>
    </w:pPr>
    <w:rPr>
      <w:rFonts w:ascii="Times New Roman" w:hAnsi="Times New Roman" w:cs="Times New Roman"/>
      <w:b/>
      <w:i/>
      <w:color w:val="000000"/>
      <w:sz w:val="32"/>
    </w:rPr>
  </w:style>
  <w:style w:type="paragraph" w:styleId="TextBody">
    <w:name w:val="Body Text"/>
    <w:basedOn w:val="Normal"/>
    <w:p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tabs>
        <w:tab w:val="clear" w:pos="709"/>
        <w:tab w:val="left" w:pos="1134" w:leader="none"/>
      </w:tabs>
      <w:overflowPunct w:val="false"/>
      <w:autoSpaceDE w:val="false"/>
      <w:jc w:val="both"/>
      <w:textAlignment w:val="baselin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ldeliberato">
    <w:name w:val="deldeliberato"/>
    <w:basedOn w:val="Normal"/>
    <w:qFormat/>
    <w:pPr>
      <w:numPr>
        <w:ilvl w:val="0"/>
        <w:numId w:val="9"/>
      </w:numPr>
      <w:spacing w:lineRule="exact" w:line="240" w:before="120" w:after="120"/>
      <w:ind w:left="850" w:right="567" w:hanging="289"/>
      <w:jc w:val="both"/>
    </w:pPr>
    <w:rPr>
      <w:rFonts w:ascii="Times New Roman" w:hAnsi="Times New Roman" w:cs="Times New Roman"/>
      <w:sz w:val="24"/>
    </w:rPr>
  </w:style>
  <w:style w:type="paragraph" w:styleId="Delibdopprient">
    <w:name w:val="delibdopprient"/>
    <w:basedOn w:val="Deldeliberato"/>
    <w:qFormat/>
    <w:pPr>
      <w:numPr>
        <w:ilvl w:val="0"/>
        <w:numId w:val="10"/>
      </w:numPr>
      <w:spacing w:before="0" w:after="60"/>
      <w:ind w:left="1134" w:right="567" w:hanging="289"/>
    </w:pPr>
    <w:rPr>
      <w:sz w:val="22"/>
    </w:rPr>
  </w:style>
  <w:style w:type="paragraph" w:styleId="Delcentrato">
    <w:name w:val="delcentrato"/>
    <w:basedOn w:val="Normal"/>
    <w:qFormat/>
    <w:pPr>
      <w:spacing w:lineRule="exact" w:line="240" w:before="600" w:after="60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Delpremessa">
    <w:name w:val="delpremessa"/>
    <w:basedOn w:val="Normal"/>
    <w:qFormat/>
    <w:pPr>
      <w:spacing w:lineRule="exact" w:line="240" w:before="0" w:after="80"/>
      <w:ind w:left="567" w:right="567" w:firstLine="1151"/>
      <w:jc w:val="both"/>
    </w:pPr>
    <w:rPr>
      <w:rFonts w:ascii="Times New Roman" w:hAnsi="Times New Roman" w:cs="Times New Roman"/>
      <w:sz w:val="24"/>
    </w:rPr>
  </w:style>
  <w:style w:type="paragraph" w:styleId="Deldeliberato2num">
    <w:name w:val="deldeliberato2num"/>
    <w:basedOn w:val="Deldeliberato"/>
    <w:qFormat/>
    <w:pPr>
      <w:numPr>
        <w:ilvl w:val="0"/>
        <w:numId w:val="11"/>
      </w:numPr>
      <w:spacing w:before="0" w:after="80"/>
      <w:ind w:left="1135" w:right="567" w:hanging="284"/>
    </w:pPr>
    <w:rPr/>
  </w:style>
  <w:style w:type="paragraph" w:styleId="Oggetto">
    <w:name w:val="oggetto"/>
    <w:basedOn w:val="Normal"/>
    <w:qFormat/>
    <w:pPr>
      <w:spacing w:before="0" w:after="240"/>
      <w:ind w:left="2269" w:right="567" w:hanging="1418"/>
      <w:jc w:val="both"/>
    </w:pPr>
    <w:rPr>
      <w:rFonts w:ascii="Times New Roman" w:hAnsi="Times New Roman" w:cs="Times New Roman"/>
      <w:b/>
      <w:i/>
      <w:sz w:val="24"/>
    </w:rPr>
  </w:style>
  <w:style w:type="paragraph" w:styleId="Delprempunt">
    <w:name w:val="delprempunt"/>
    <w:basedOn w:val="Delpremessa"/>
    <w:qFormat/>
    <w:pPr>
      <w:numPr>
        <w:ilvl w:val="0"/>
        <w:numId w:val="12"/>
      </w:numPr>
      <w:ind w:left="851" w:right="567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enturionOld;Courier New" w:hAnsi="CenturionOld;Courier New" w:cs="CenturionOld;Courier New"/>
      <w:b/>
      <w:i/>
      <w:sz w:val="4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11:00Z</dcterms:created>
  <dc:creator>DALLA SEGA Tullio</dc:creator>
  <dc:description/>
  <cp:keywords>Giunta del giorno 16 novembre 1994</cp:keywords>
  <dc:language>en-US</dc:language>
  <cp:lastModifiedBy>Julka Giordani</cp:lastModifiedBy>
  <cp:lastPrinted>2007-04-19T10:26:00Z</cp:lastPrinted>
  <dcterms:modified xsi:type="dcterms:W3CDTF">2021-05-20T13:29:00Z</dcterms:modified>
  <cp:revision>3</cp:revision>
  <dc:subject>sdfg agag aegr ag</dc:subject>
  <dc:title>VERBALE DI DELIBERAZIONE N. 555</dc:title>
</cp:coreProperties>
</file>